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hyla Arthropoda, Echinodermata, and Chordat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ylum Arthropoda continued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es Diplopoda and Chilopoda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illipedes belong to class diplopoda; centipedes are chilopoda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th groups of animals have a head region followed by numbers similar segment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ach segment has either one or two pairs of leg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entipedes have one pair of legs per segment and can have up to 173 segment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y are carnivore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illipedes typically have 2 pairs of legs per segment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ost are herbivor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 Insecta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cts are the largest group of organisms of Earth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Body has 3 regions – head, thorax, and abdomen 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ead with pair of antennae, pair of compound eyes, several pairs of appendage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orax with 3 pairs of walking leg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bdomen – usually the largest of the 3 sections; 9 – 11 segment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ife include several molts (shedding of exoskeleton) before adult stage is reached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mplete metamorphosis – wingless, wormlike larva encloses within a chrysalis (protective capsule), develops into a pupa which is changed to an adult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complete metamorphosis – egg hatches into a wingless nymph that develops into an adult with wings after several molt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Chewing mouthparts are called mandibles (jaws) </w:t>
      </w:r>
      <w:r>
        <w:rPr>
          <w:sz w:val="52"/>
          <w:szCs w:val="52"/>
          <w:highlight w:val="yellow"/>
        </w:rPr>
        <w:t>–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4 order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leoptera (shield winged) – beetles, weevil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iptera (two pairs of wings) – flies, mosquitoes</w:t>
      </w:r>
    </w:p>
    <w:p>
      <w:pPr>
        <w:pStyle w:val="Normal"/>
        <w:numPr>
          <w:ilvl w:val="4"/>
          <w:numId w:val="1"/>
        </w:numPr>
        <w:rPr/>
      </w:pPr>
      <w:r>
        <w:rPr>
          <w:sz w:val="52"/>
          <w:szCs w:val="52"/>
        </w:rPr>
        <w:t>Lepidoptera (scale winged) – butterflies, moth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ymenoptera (membrane winged) – ants, wasps, be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ylum Echinodermata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haracteristic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Have an endoskeleton composed of calcium plate called </w:t>
      </w:r>
      <w:r>
        <w:rPr>
          <w:sz w:val="52"/>
          <w:szCs w:val="52"/>
          <w:u w:val="single"/>
        </w:rPr>
        <w:t>ossicles</w:t>
      </w:r>
      <w:r>
        <w:rPr>
          <w:sz w:val="52"/>
          <w:szCs w:val="52"/>
        </w:rPr>
        <w:t xml:space="preserve"> 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keleton covered by a thin layer of ski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name means spiny skin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ines extend through the endoskeleto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 larvae (developing offspring) have bilaterally symmetry while adults are radial symmetrical</w:t>
        <w:tab/>
        <w:t>(pentaradial symmetry: body parts extend from the center along 5 spokes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ost adults have a 5-part body pla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Movement by tube feet, spine movement,  or arms 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ube feet aid in feeding, respiration, movement, and excretion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ater-vascular system – water is pumped into and out of tubes connected to the tube feet</w:t>
        <w:tab/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reates suction for feeding and moving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No head or brains but nerves are present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xample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ea stars (starfish), brittle stars, sea urchins, sand dollars, sea cucumber, sea lilies p. 762 -67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rawing of sea star, p. 76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Phylum Chordata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haracteristics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have a completely internal skeleton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notochord – stiff rod found in chordate embryos that develops into backbone in most chordate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t some point during development chordates have</w:t>
        <w:tab/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ingle, hollow, dorsal nerve cord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haryngeal (gill) slit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ostanal tail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vertebrate Chordates (adults do not have a backbone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unicates</w:t>
      </w:r>
    </w:p>
    <w:p>
      <w:pPr>
        <w:pStyle w:val="Normal"/>
        <w:numPr>
          <w:ilvl w:val="4"/>
          <w:numId w:val="1"/>
        </w:numPr>
        <w:rPr/>
      </w:pPr>
      <w:r>
        <w:rPr>
          <w:sz w:val="52"/>
          <w:szCs w:val="52"/>
        </w:rPr>
        <w:t>larvae have nerve cord, notochord, post-anal tail, and pharyngeal slits but adults only have slit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essile, filter-feeding marine animal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ancelets – scaleless chordates that resemble fish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ive in ocean, only a few centimeters lo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Vertebrate Chordates  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se are the largest animals ever to live on earth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y retain the chordate features (notochord, nerve cord, pharyngeal slits, and tail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ave cephalization, brain enclosed in a skull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jor Classes of Vertebrates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gnatha and Chrondrichthye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ampreys belong to the Class Agnatha</w:t>
      </w:r>
    </w:p>
    <w:p>
      <w:pPr>
        <w:pStyle w:val="Normal"/>
        <w:numPr>
          <w:ilvl w:val="5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hey are jawless vertebrates with a cartilaginous skeleton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Chondrichthyes are cartilaginous fish such as sharks, skates and rays </w:t>
      </w:r>
      <w:hyperlink r:id="rId2">
        <w:r>
          <w:rPr>
            <w:rStyle w:val="InternetLink"/>
            <w:sz w:val="52"/>
            <w:szCs w:val="52"/>
          </w:rPr>
          <w:t>http://www.aqua.org/animals_clearnoseskate.html</w:t>
        </w:r>
      </w:hyperlink>
      <w:r>
        <w:rPr>
          <w:sz w:val="52"/>
          <w:szCs w:val="52"/>
        </w:rPr>
        <w:t xml:space="preserve"> </w:t>
      </w:r>
    </w:p>
    <w:p>
      <w:pPr>
        <w:pStyle w:val="Normal"/>
        <w:numPr>
          <w:ilvl w:val="5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ust swim to breath and prevent sinking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 Osteichthyes (bony fishes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Operculum to cover gill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aired and unpaired fin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2-chambered heart</w:t>
      </w:r>
    </w:p>
    <w:p>
      <w:pPr>
        <w:pStyle w:val="Normal"/>
        <w:numPr>
          <w:ilvl w:val="3"/>
          <w:numId w:val="1"/>
        </w:numPr>
        <w:rPr/>
      </w:pPr>
      <w:r>
        <w:rPr>
          <w:sz w:val="52"/>
          <w:szCs w:val="52"/>
        </w:rPr>
        <w:t>Class Amphibia (frogs, toads, salamanders, caecilians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mooth, moist skin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arvae have gills, adults have lungs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3-chambered heart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 Reptilia (snakes, turtles, crocodiles, lizards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cales; skin is water proof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4-chambered heart (incomplete separation of ventricle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ctothermic – must absorb heat from outside body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 Aves (birds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Feathers, wings, endothermic (warm blooded)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4-chambered heart (complete separation between ventricles)</w:t>
      </w:r>
    </w:p>
    <w:p>
      <w:pPr>
        <w:pStyle w:val="Normal"/>
        <w:numPr>
          <w:ilvl w:val="3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lass Mammalia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air, mammary glands in females to nourish young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ndothermic, 4-chambered heart</w:t>
      </w:r>
    </w:p>
    <w:p>
      <w:pPr>
        <w:pStyle w:val="Normal"/>
        <w:numPr>
          <w:ilvl w:val="4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3 types</w:t>
      </w:r>
    </w:p>
    <w:p>
      <w:pPr>
        <w:pStyle w:val="Normal"/>
        <w:numPr>
          <w:ilvl w:val="5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onotremes – only mammals to lay eggs (duck-billed platypus)</w:t>
      </w:r>
    </w:p>
    <w:p>
      <w:pPr>
        <w:pStyle w:val="Normal"/>
        <w:numPr>
          <w:ilvl w:val="5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rsupials – born incomplete, finishes development in pouch (kangaroo, opossum)</w:t>
      </w:r>
    </w:p>
    <w:p>
      <w:pPr>
        <w:pStyle w:val="Normal"/>
        <w:numPr>
          <w:ilvl w:val="5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lacentals – fetus grows within a placenta (dog, cats, sheep, gorillas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2088"/>
        </w:tabs>
        <w:ind w:left="216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.org/animals_clearnoseskat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5:00Z</dcterms:created>
  <dc:creator>Stacey Miller</dc:creator>
  <dc:description/>
  <cp:keywords/>
  <dc:language>en-US</dc:language>
  <cp:lastModifiedBy>cataylor</cp:lastModifiedBy>
  <dcterms:modified xsi:type="dcterms:W3CDTF">2013-02-25T21:12:00Z</dcterms:modified>
  <cp:revision>13</cp:revision>
  <dc:subject/>
  <dc:title>Phyla Arthropoda, Echinodermata, and Chordata</dc:title>
</cp:coreProperties>
</file>